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……. </w:t>
      </w:r>
      <w:r>
        <w:rPr>
          <w:rFonts w:cs="Times New Roman" w:ascii="Times New Roman" w:hAnsi="Times New Roman"/>
        </w:rPr>
        <w:t xml:space="preserve"> zwanym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Bezodstpw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         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  <w:br/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5 r. poz. 450 </w:t>
        <w:br/>
        <w:t xml:space="preserve">ze zm.).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</w:rPr>
        <w:t>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1.</w:t>
        <w:tab/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Oddziale Rehabilitacji Neurologicznej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przez Udzielającego zamówienie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kładnego, starannego i systematycznego sporządzania dokumentacji medycznej w formie papierowej </w:t>
        <w:br/>
        <w:t xml:space="preserve">i elektronicznej oraz sprawozdawczości statystycznej zgodnie z obowiązującymi w tym zakresie przepisami </w:t>
        <w:br/>
        <w:t>i uregulowaniami wewnętr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</w:t>
        <w:br/>
        <w:t xml:space="preserve">w zakresie określonym Rozporządzeniem MGiP z dnia 27 lipca 2004r. w sprawie szkolenia w dziedzinie bezpieczeństwa i higieny pracy (Dz. U. z 2024, poz.1327 ze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bezpieczeństwa, higieny pracy i przeciwpożarowych obowiązujących w ZOZ </w:t>
        <w:br/>
        <w:t>w Ropczycach  oraz uczestniczenia w szkoleniach z tego zakre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ustawy o ochronie danych osobowych, ustawy o prawach pacjenta </w:t>
        <w:br/>
        <w:t>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</w:t>
        <w:br/>
        <w:t>w wykonywaniu świadczeń zdrowotnych w łącznym wymiarze ……….. dn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bCs/>
        </w:rPr>
        <w:t>.</w:t>
        <w:tab/>
        <w:t>Ordynowanie leków powinno odbywać się zgodnie z obowiązującymi w tym zakresie przepisami oraz zgodnie</w:t>
        <w:br/>
        <w:t xml:space="preserve">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wypisywanym pacjentom zaświadczenia lekarskie ZUS ZLA zgodnie z obowiązującymi przepisami określającymi sposób i tryb  ich wystawia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 xml:space="preserve">ponosi odpowiedzialność za stan sanitarny pomieszczeń, w których udzielane </w:t>
        <w:br/>
        <w:t>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 przysługuje wynagrodzenie w kwocie brutto brutto: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 za godzinę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dstawą wystawienia rachunku/faktury jest rejestr godzin oraz rejestr zaliczonych przez Udzielającego zamówienia punktów wynikających z rozliczenia zakończonych przez Przyjmującego zamówienie historii chorób powierzonych jego opiece pacjentów zatwierdzony przez kierującego oddziałem</w:t>
      </w:r>
      <w:r>
        <w:rPr>
          <w:rFonts w:cs="Times New Roman" w:ascii="Times New Roman" w:hAnsi="Times New Roman"/>
          <w:bCs/>
        </w:rPr>
        <w:t>/zastępcę dyrektora ds. lecz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</w:t>
        <w:br/>
        <w:t xml:space="preserve">za który ma zostać wypłacona należność na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zelkie 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7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osobiście rozlicza się z tytułu podatków związanych </w:t>
        <w:br/>
        <w:t>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 ze zm.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 i zdrowotne zarówno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10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9.2026 r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przestępstwa uniemożliwiającego dalsze wykonywanie świadczeń zdrowotnych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w szczególności </w:t>
        <w:br/>
        <w:t>w zakresie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</w:t>
        <w:br/>
        <w:t xml:space="preserve">do realizacji niniejszej Umowy, jednocześnie zobowiązując się do ich przetwarzania zgodnie z obowiązującymi  </w:t>
        <w:br/>
        <w:t xml:space="preserve">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sprawach nie uregulowanych niniejszą umową mają zastosowanie przepisy ustawyz dnia 15 kwietnia 2011r. </w:t>
        <w:br/>
        <w:t>o działalności leczniczej (t.j. Dz.U. z 2025 r. poz. 450 ze zm.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sąd powszech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mowę sporządzono w trzech jednobrzmiących egzemplarzach, jeden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, dwa egzemplarze dl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9-10T14:15:00Z</cp:lastPrinted>
  <dcterms:modified xsi:type="dcterms:W3CDTF">2025-09-10T12:20:00Z</dcterms:modified>
  <cp:revision>69</cp:revision>
  <dc:subject/>
  <dc:title/>
</cp:coreProperties>
</file>